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ИЖНЕМОРДОК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 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31» июля    2019     года №  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 внесений  изменения в  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землепользования и   застройки муниципаль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разования   «Нижнемордокский сельсовет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целях создания условий для устойчивого развития территории Нижнемордокского сельсовета Глушковского района Курской области, сохранения окружающей среды и объектов культурного наследия, создания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п.14, ст31 Градостроительного кодекса Российской Федерации, п.20, ч.1, ст.14 Федерального закона «Об общих принципах организации местного самоуправления в Российской Федерации» от 06.10.2003 № 131-ФЗ, Уставом  муниципального  образования «Нижнемордокский сельсовет» Глушковского района,  Собрание депутатов Нижнемордокского сельсовета  РЕШИЛ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 изменения в Правила землепользования и застройки муниципального образования  «Нижнемордокский сельсовет» Глушковского района Кур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решение с приложением Правил землепользования и застройки на официальном сайте в сети «Интернет» муниципального образования в разделе «Градостроительное зонирование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Разместить в разделе «Градостроительное зонирование»  Правила землепользования и застройки со всеми обязательными приложениями, в том числе протокол и заключение о результатах публичных слушаний по проекту Правил, включая первоначально разработанные Правила и их последующие корректировки в хронологическом порядке с приложением Решений об утверждении Прави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Разместить Изменения в  Правила землепользования и застройки муниципального образования  «Нижнемордокский сельсовет» Глушковского района Курской области  в Федеральной государственной информационной системе  территориального планир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жнемордок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ушковского района                                                                           Н.А.Кляг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жнемордокского сельсовета </w:t>
      </w:r>
    </w:p>
    <w:p>
      <w:pPr>
        <w:pStyle w:val="Normal"/>
        <w:rPr/>
      </w:pPr>
      <w:r>
        <w:rPr>
          <w:rFonts w:cs="Arial" w:ascii="Arial" w:hAnsi="Arial"/>
        </w:rPr>
        <w:t>Глушковского района</w:t>
        <w:tab/>
        <w:t xml:space="preserve">                                                                   А.С.Колеснико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5:00Z</dcterms:created>
  <dc:creator>пользователь</dc:creator>
  <dc:description/>
  <cp:keywords/>
  <dc:language>en-US</dc:language>
  <cp:lastModifiedBy>Друг</cp:lastModifiedBy>
  <cp:lastPrinted>2019-07-31T14:20:00Z</cp:lastPrinted>
  <dcterms:modified xsi:type="dcterms:W3CDTF">2019-10-22T13:27:00Z</dcterms:modified>
  <cp:revision>3</cp:revision>
  <dc:subject/>
  <dc:title/>
</cp:coreProperties>
</file>