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Нижнемордокского сельсовета Глушков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__ от «__» _________ 2017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по продаже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земельного участка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омиссаровой С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по продаже земельного участка из земель населенных пунктов, находящегося в собственности муниципального образования «Нижнемордокский сельсовет» Глушковского района Курской области, опубликованное в газете «Родные просторы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по продаже земельного участка из земель населенных пунктов, </w:t>
      </w:r>
      <w:r>
        <w:rPr>
          <w:rFonts w:cs="Times New Roman" w:ascii="Times New Roman" w:hAnsi="Times New Roman"/>
        </w:rPr>
        <w:t>находящегося в собственности муниципального образования «Нижнемордокский сельсовет» Глушковского района Курской области, с кадастровым номером 46:03:130201:372, площадью 58663 +/- 85 кв.м. в границах, указанных в кадастровом паспорте, разрешенное использование: растениеводство, расположенного по адресу: Курская область, Глушковский район, д. Кекино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купли-продажи вышеназванного земельного участка, своевременно и в полном объеме произвести расчет по оплате приобретаемого земельного участк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Заявленный к продаже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 «Тендер-Инфо»: 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  Получатель: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7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17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по продаже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омиссаровой С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u w:val="single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по продаже земельного участка из земель населенных пунктов, </w:t>
      </w:r>
      <w:r>
        <w:rPr>
          <w:rFonts w:cs="Times New Roman" w:ascii="Times New Roman" w:hAnsi="Times New Roman"/>
        </w:rPr>
        <w:t>находящегося в собственности муниципального образования «Нижнемордокский сельсовет» Глушковского района Курской области, с кадастровым номером 46:03:130201:372, площадью 58663 +/- 85 кв.м. в границах, указанных в кадастровом паспорте, разрешенное использование: растениеводство, расположенного по адресу: Курская область, Глушковский район, д. Кекино, (далее – земельный участок)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по продаже земельного участка, находящегося в собственности муниципального образования «Нижнемордокский сельсовет» Глушков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,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49:00Z</dcterms:created>
  <dc:creator>user</dc:creator>
  <dc:description/>
  <cp:keywords/>
  <dc:language>en-US</dc:language>
  <cp:lastModifiedBy>Viktor</cp:lastModifiedBy>
  <dcterms:modified xsi:type="dcterms:W3CDTF">2017-05-30T13:04:00Z</dcterms:modified>
  <cp:revision>10</cp:revision>
  <dc:subject/>
  <dc:title/>
</cp:coreProperties>
</file>