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Нижнемордокского сельсовета Глушко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__ от «__» ______________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7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uppressLineNumbers/>
        <w:tabs>
          <w:tab w:val="clear" w:pos="708"/>
          <w:tab w:val="left" w:pos="0" w:leader="none"/>
        </w:tabs>
        <w:suppressAutoHyphens w:val="true"/>
        <w:snapToGrid w:val="false"/>
        <w:spacing w:lineRule="auto" w:line="240" w:before="0" w:after="0"/>
        <w:ind w:firstLine="720"/>
        <w:jc w:val="both"/>
        <w:rPr>
          <w:rFonts w:ascii="Times New Roman" w:hAnsi="Times New Roman" w:cs="Times New Roman"/>
          <w:sz w:val="24"/>
          <w:szCs w:val="24"/>
          <w:lang w:eastAsia="ar-SA"/>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по продаже земельного участка </w:t>
      </w:r>
      <w:r>
        <w:rPr>
          <w:rFonts w:cs="Times New Roman" w:ascii="Times New Roman" w:hAnsi="Times New Roman"/>
          <w:sz w:val="24"/>
          <w:szCs w:val="24"/>
        </w:rPr>
        <w:t>из земель населенных пунктов, находящегося в собственности муниципального образования «Нижнемордокский сельсовет» Глушковского района Курской области, с кадастровым номером 46:03:130201:372, площадью 58663 +/- 85 кв.м. в границах, указанных в кадастровом паспорте, разрешенное использование: растениеводство, расположенного по адресу: Курская область, Глушковский район, д. Кекино,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продаже земельного участка с к.н. 46:03:130201:372 в Нижнемордокском сельсовете, согласно договору о задатке от «__» _________ 2017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купли-продажи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купли-продажи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купли-продажи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Нижнемордокского сельсовета Глушков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купли-продажи земельного участка по результатам аукциона, засчитывается в оплату приобретаемого земельного участка.</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земельного участка, указанного в п. 1.1. Договора,    опубликовано      в     газете    «Родные      просторы»   от «31»    мая   2017 г.     № ____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3» июл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й цены продажи земельного участка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купли-продажи земельного участка, засчитывается в оплату приобретаемого земельного участ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купли-продажи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оплату приобретаемого имущества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Downloads/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0:51:00Z</dcterms:created>
  <dc:creator>user</dc:creator>
  <dc:description/>
  <cp:keywords/>
  <dc:language>en-US</dc:language>
  <cp:lastModifiedBy>Viktor</cp:lastModifiedBy>
  <dcterms:modified xsi:type="dcterms:W3CDTF">2017-05-30T13:05:00Z</dcterms:modified>
  <cp:revision>11</cp:revision>
  <dc:subject/>
  <dc:title/>
</cp:coreProperties>
</file>