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мордок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ушк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3 от «11» апреля 2017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Документация об аукционе по прода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земельного участка из земель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Нижнемордокского сельсовета Глушковского района Курской области сообщает о проведении аукциона по продаже земельного участка из земель населенных пунктов, находящегося в собственности муниципального образования «Нижнемордокский сельсовет» Глушковского района Курской области, с кадастровым номером 46:03:130201:372, площадью 58663 +/- 85 кв.м. в границах, указанных в кадастровом паспорте, разрешенное использование: растениеводство, расположенного по адресу: Курская область, Глушковский район, д. Кекино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Нижнемордокского сельсовета Глушковского района Курской области. Юридический и почтовый адрес: 307456, Курская область, Глушковский район, с. Нижний Мордок, ул. Советская, 1, тел. 8 (47132) 3-14-43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ordok2013@yandex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изирован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ОО СО «Тендер-Инфо», юридический и почтовый    адрес: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. Курск,  ул.  Никитская 1-в,   офис     208,     контактный     телефон:  8 (4712) 734-770. Специализированная организация привлече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ом аукциона на основании контракта для осуществления функций, связанных с проведением аукци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 аукциона и условия купли-продажи земельных участк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кцион назначен на «16» мая 2017 года на 11 час. 00 м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о проведения аукциона – по адресу Специализированной организации.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 заявок на участие в аукционе вед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адресу Специализированной организации с 9:00 до 13:00 мин, с 14:00 до 18:00 мин. ежедневно кроме выходных (суббота и воскресенье) и праздничных дней со дня опубликования настоящего извещ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«10» мая 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е участников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ся по месту проведения аукцио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11 час. 30 мин. «12» мая 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жи земельного участка установлена</w:t>
      </w:r>
      <w:r>
        <w:rPr>
          <w:rFonts w:cs="Times New Roman" w:ascii="Times New Roman" w:hAnsi="Times New Roman"/>
          <w:sz w:val="24"/>
          <w:szCs w:val="24"/>
        </w:rPr>
        <w:t xml:space="preserve"> на   основании   пункта 12 ст. 39.11     Земельного   кодекса  Российской   Федерации   согласно   Отчета    № 155-27/02-17 от 27.02.2017 г. «Об оценке рыночной стоимости земельного участка, категория земель: земли населенных пунктов – растениеводство, площадь: 58663.00 кв.м., расположенного по адресу: Курская область, Глушковский район, д. Кекино», выполненного независимым оценщиком Проскуриной Т.Н., и составляет: </w:t>
      </w:r>
      <w:r>
        <w:rPr>
          <w:rFonts w:cs="Times New Roman" w:ascii="Times New Roman" w:hAnsi="Times New Roman"/>
          <w:b/>
          <w:sz w:val="24"/>
          <w:szCs w:val="24"/>
        </w:rPr>
        <w:t>276 000 (Двести семьдесят шесть тысяч) руб. 00 коп. Без НДС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укциона по продаже земельного участка определяется цена продажи такого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Шаг аукцио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становлен в предла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%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чальной цены продажи земельного участка, что составляет: </w:t>
      </w:r>
      <w:r>
        <w:rPr>
          <w:rFonts w:cs="Times New Roman" w:ascii="Times New Roman" w:hAnsi="Times New Roman"/>
          <w:b/>
          <w:sz w:val="24"/>
          <w:szCs w:val="24"/>
        </w:rPr>
        <w:t>8 000 (Восемь тысяч) руб. 00 коп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аток в размер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% начальной цены продажи земельного участка, что составляет: </w:t>
      </w:r>
      <w:r>
        <w:rPr>
          <w:rFonts w:cs="Times New Roman" w:ascii="Times New Roman" w:hAnsi="Times New Roman"/>
          <w:b/>
          <w:sz w:val="24"/>
          <w:szCs w:val="24"/>
        </w:rPr>
        <w:t>138 000 (Сто тридцать восемь тысяч) руб. 00 коп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торго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проводится на основании ч. 1 ст. 39.3 Земельного кодекса Р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Нижнемордокского сельсовета Глушковского района Кур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>«06» апреля 2017 г. № 41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аукциона на право заключения договора купли-продажи земельного участка». Распоряжение названным земельным участком осуществляется Администрацией Нижнемордокского сельсовета Глушковского района Курской области на основании права собственности на земельный участок, что подтверждается выпиской из ЕГРП на недвижимое имущество и сделок с ним (собственность, 46-46/004-46/004/001/2016-4519/1, 15.12.2016 г.) и с учётом Правил землепользования и застройки муниципального образования «Нижнемордокский сельсовет»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ных Решением Собрания депутатов Нижнемордокского сельсовета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27» января 2017г. № 3, (далее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ил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 установлен в соответствии со статьями 39.11, 39.12 Земельного кодекса РФ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ый</w:t>
      </w:r>
      <w:r>
        <w:rPr>
          <w:rFonts w:cs="Times New Roman" w:ascii="Times New Roman" w:hAnsi="Times New Roman"/>
          <w:sz w:val="24"/>
          <w:szCs w:val="24"/>
        </w:rPr>
        <w:t xml:space="preserve"> участок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 кадастровым номером </w:t>
      </w:r>
      <w:r>
        <w:rPr>
          <w:rFonts w:cs="Times New Roman" w:ascii="Times New Roman" w:hAnsi="Times New Roman"/>
          <w:sz w:val="24"/>
          <w:szCs w:val="24"/>
        </w:rPr>
        <w:t>46:03:130201:372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ложен в территори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е </w:t>
      </w:r>
      <w:r>
        <w:rPr>
          <w:rFonts w:cs="Times New Roman" w:ascii="Times New Roman" w:hAnsi="Times New Roman"/>
          <w:sz w:val="24"/>
          <w:szCs w:val="24"/>
        </w:rPr>
        <w:t>сельскохозяйственного использования – СХ (СХ1 – зона сельскохозяйственных угодий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земельного участка для растениеводства соответствует основному виду разрешенного использования «растениеводство», </w:t>
      </w:r>
      <w:r>
        <w:rPr>
          <w:rFonts w:cs="Times New Roman" w:ascii="Times New Roman" w:hAnsi="Times New Roman"/>
          <w:sz w:val="24"/>
          <w:szCs w:val="24"/>
        </w:rPr>
        <w:t>предусмотренному Градостроительным регламентом для территориальной зоны С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40487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 может принять решение об отказе в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в случае выявления обстоятельств, предусмотренных пунктом 8 статьи 39.11. Земельного кодекса РФ.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</w:t>
      </w:r>
      <w:r>
        <w:rPr>
          <w:rFonts w:cs="Times New Roman" w:ascii="Times New Roman" w:hAnsi="Times New Roman"/>
          <w:sz w:val="24"/>
          <w:szCs w:val="24"/>
        </w:rPr>
        <w:t xml:space="preserve"> вносится до подачи заявки путем перечисления на расчетный счёт Специализированной организации по следующим реквизитам: получатель – ООО СО «Тендер-Инфо; ИНН 4632165269, КПП 463201001, р/с № 40702810581260008198 в Московском филиале ПАО КБ «Восточный», к/</w:t>
      </w:r>
      <w:r>
        <w:rPr>
          <w:rFonts w:cs="Times New Roman" w:ascii="Times New Roman" w:hAnsi="Times New Roman"/>
          <w:color w:val="0D0D0D"/>
          <w:sz w:val="24"/>
          <w:szCs w:val="24"/>
        </w:rPr>
        <w:t>с 30101810945250000682, БИК 04452568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рафе «назначение платежа» платежного поручения (квитанции</w:t>
      </w:r>
      <w:r>
        <w:rPr>
          <w:rFonts w:cs="Times New Roman" w:ascii="Times New Roman" w:hAnsi="Times New Roman"/>
          <w:sz w:val="24"/>
          <w:szCs w:val="24"/>
        </w:rPr>
        <w:t>) следует 46:03:130201:372</w:t>
      </w:r>
      <w:r>
        <w:rPr>
          <w:rFonts w:cs="Times New Roman" w:ascii="Times New Roman" w:hAnsi="Times New Roman"/>
          <w:i/>
          <w:sz w:val="24"/>
          <w:szCs w:val="24"/>
        </w:rPr>
        <w:t>, согласно инф. сообщению Администрации Нижнемордокского сельсовета (или согласно договору о задатке от «___» _______ 20__ г. №___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до перечисления задатка заключить со Специализированной организацией договор о задатке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и, задатки которых не поступили на указанный счет д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11» мая 2017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ительно к участию в аукционе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заявителями представляются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емпля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кументы, подтверждающие внесение зада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участия в аукционе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либо его представитель представляет Специализированной организации в срок, установленный в извещении о проведении аукци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заявку по утверждённой Организатором аукциона форме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(Приложение №1 к документации)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физические лица представляют вместе с заявкой согласие на обработку персональных данных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(Приложение №2 к документ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латежный документ с отметкой банка плательщика об исполнении, подтверждающий перечисление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становленного в извещении о проведении торгов зада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- иные документы в соответствии с пунктом 12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ка составляется в двух экземплярах, один из которых остается у Специализированной организации, другой – у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одном экземпляре заявки Специализированной организацией делается отметка о принятии заявки с указанием номера, даты и времени подачи документов. Экземпляр заявки с отметкой возвращается заявител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ка, поступившая по истечении срока ее приема, вместе с документами возвращается в день ее поступления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ли его уполномоченному представителю. На заявке делается отметка об отказе в принятии документов с указанием причины отказ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меет право отозвать принятую Специализированной организацией заявку до дня окончания срока приема заявок, уведомив об этом в письменной форме Специализированную организацию. Специализированная организация обязана возвратить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несенный им задаток в течение 3 дней со дня поступления уведомления об отзыве заявки. В случае отзыва заявки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ём документов прекращается не ранее чем за пять дней до дня проведения аукци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рядок внесения задатка и его возвр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даток вносится Заявителем в качестве обеспечения исполнения обязательства заключить договор купли-продажи земельного участка в случае, если Заявитель будет признан победителем аукциона, либо лицом, с которым согласно условиям аукционной документации, должен быть заключен договор купли-продажи земельного участка. Задаток заявителя, ставшего победителем аукциона, либо лицом, с которым по условиям аукционной документации должен быть заключен договор купли-продажи земельного участка, перечисляетс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пециализированной организацией Организатору аукцио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течение трёх дней с даты подписания Специализированной организацией протокола о результатах аукциона. Задаток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заключившего с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рганизатором аукцион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оговор купли-продажи земельного участка по результатам аукциона, засчитывается в оплату приобретаем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плата задатка осуществляется в безналичном порядке путем перечисления денежных средств на основании Извещения о проведении аукциона, являющегося публичной офертой для заключения договора о задатке в соответствии со статьей 437 Гражданского кодекса РФ, или на основании договора о задатке. З</w:t>
      </w:r>
      <w:r>
        <w:rPr>
          <w:rFonts w:cs="Times New Roman" w:ascii="Times New Roman" w:hAnsi="Times New Roman"/>
          <w:sz w:val="24"/>
          <w:szCs w:val="24"/>
        </w:rPr>
        <w:t>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праве заключить договор о задатке с Специализированной организацией по месту приема заявок. Проект договора о задатке представлен в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ложение №3 к документ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опускается перечисление суммы задатка третьими лицами. В этом случае обязательно указание плательщиком суммы задатка в платёжном поручении имени (наименования) заявителя, за которого вносится задат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окументом, подтверждающим поступление задатка на счет Специализированной организации, является выписка со счета.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(далее – Комиссия) данные выписки счёту о поступивших задатках. В случае не поступления в установленный срок суммы задатка на счет Специализированной организации, обязательства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 внесению задатка считаются неисполненными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 участию в аукционе не допуск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5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е вправе распоряжаться денежными средствами, поступившими на счет Специализированной организации в качестве задатка. Специализированная организация не вправе распоряжаться денежными средствами, поступившими в качестве задатка. На денежные средства, перечисленные в качестве задатка, проценты не начисля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озврат денежных средств осуществляется на счет, указанный заявителем в заявке на участие в аукционе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бязан незамедлительно информировать Специализированную организацию об изменении своих реквизитов. Специализированная организация не отвечает за нарушение сроков возврата задатка в случае, если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воевременно не информировал ее об изменении своих реквизи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лучаи возврата, а также основания для невозврата задатка заявителям (участникам аукциона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едусмотрены в проекте Договора о задатк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(Приложение №3 к документ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2. Порядок рассмотрения заяв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18"/>
        </w:rPr>
        <w:t>12.1.</w:t>
      </w:r>
      <w:r>
        <w:rPr>
          <w:rFonts w:cs="Times New Roman" w:ascii="Times New Roman" w:hAnsi="Times New Roman"/>
          <w:sz w:val="24"/>
          <w:szCs w:val="18"/>
        </w:rPr>
        <w:t xml:space="preserve"> В день определения участников аукциона, установленный в Извещении о проведении аукциона, Комиссия рассматривает заявки и документы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18"/>
        </w:rPr>
        <w:t xml:space="preserve">, устанавливает факт поступления от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cs="Times New Roman" w:ascii="Times New Roman" w:hAnsi="Times New Roman"/>
          <w:sz w:val="24"/>
          <w:szCs w:val="18"/>
        </w:rPr>
        <w:t xml:space="preserve"> задатков на основании выписки (выписок) с соответствующего сч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18"/>
        </w:rPr>
        <w:t xml:space="preserve">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) непредставление необходимых для участия в аукционе документов, в соответствии с извещением о проведении аукциона,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12.2.</w:t>
      </w:r>
      <w:r>
        <w:rPr>
          <w:rFonts w:cs="Times New Roman" w:ascii="Times New Roman" w:hAnsi="Times New Roman"/>
          <w:sz w:val="24"/>
          <w:szCs w:val="18"/>
        </w:rPr>
        <w:t xml:space="preserve"> Специализированная организация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Комиссией и Специализированной организацией протокола рассмотрения заявок. Протокол рассмотрения заявок на участие в аукционе подписывается присутствующими членами Комиссии,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12.3.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аукциона, и заявителям, не допущенным к участию в аукционе, Специализированная организация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153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рядок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3.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Аукцион проводится в месте и по времени, указанным в Извещении о проведении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3.2</w:t>
      </w:r>
      <w:r>
        <w:rPr>
          <w:rFonts w:cs="Times New Roman" w:ascii="Times New Roman" w:hAnsi="Times New Roman"/>
          <w:sz w:val="24"/>
          <w:szCs w:val="24"/>
          <w:lang w:eastAsia="ar-SA"/>
        </w:rPr>
        <w:t>. Аукцион, открытый по форме подачи предложений о размере арендной платы, провод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аукцион ведёт аукционист в присутствии Комисс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) аукцион начинается с оглашения аукционистом наименования, основных характеристик и начальной цены земельного участка, «шага аукциона» и порядка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Шаг аукциона» устанавливается в пределах 3 процентов начальной цены продажи земельного участка и не изменяется в течение всего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) участникам аукциона выдаются пронумерованные билеты, которые они поднимают после оглашения аукционистом начальной цены продажи земельного участка и каждой очередной цены продажи земельного участка, если готовы заключить договор купли-продажи по этой це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) каждая последующая цена назначается аукционистом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Если после троекратного объявления цены продажи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е) по завершении аукциона аукционист объявляет о продаже земельного участка, называет цену продажи и номер билета победител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3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бедителем аукциона признаётся участник аукциона, предложивший наибольшую цену за земельный участок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знание аукциона несостоявши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1</w:t>
      </w:r>
      <w:r>
        <w:rPr>
          <w:rFonts w:cs="Times New Roman" w:ascii="Times New Roman" w:hAnsi="Times New Roman"/>
          <w:sz w:val="24"/>
          <w:szCs w:val="24"/>
          <w:lang w:eastAsia="ar-SA"/>
        </w:rPr>
        <w:t>. Аукцион признается не состоявшимся в случае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в аукционе участвовал только один участни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при проведении аукциона не присутствовал ни один из участников аукци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)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5) победитель или единственных участник аукциона уклонился от подписания протокола о результатах аукциона, заключения договора купли-продаж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купли-продаж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ё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цена продажи по договору купли-продажи земельного участка определяется в размере, равной начальной цене продажи, установленной в настоящей документац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567" w:firstLine="142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Оформлени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результатов аукциона.</w:t>
      </w:r>
    </w:p>
    <w:p>
      <w:pPr>
        <w:pStyle w:val="ConsPlus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1.</w:t>
      </w:r>
      <w:r>
        <w:rPr>
          <w:rFonts w:cs="Times New Roman" w:ascii="Times New Roman" w:hAnsi="Times New Roman"/>
          <w:sz w:val="24"/>
          <w:szCs w:val="24"/>
        </w:rPr>
        <w:t xml:space="preserve"> Результаты аукциона оформляются протоколом, который подписывается всеми присутствующими членами Комиссии, Специализированной организацией, Организатором аукциона и победителем аукциона. Протокол о результатах аукциона составляется в трёх экземплярах, один из которых передается победителю аукциона, второй – Специализированной организации, а третий остается у Организатора аукциона.</w:t>
      </w:r>
    </w:p>
    <w:p>
      <w:pPr>
        <w:pStyle w:val="ConsPlus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также указываютс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, дате и времени проведения аукцион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отокол о результатах аукциона размещается на официальном сайте торгов в течение одного рабочего дня со дня подписания данного протоко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бедителем аукциона признаётся участник аукциона, предложивший наибольшую цену за земельный участок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ключение договора купли-продажи по результатам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рганизатор аукциона направляет победителю аукциона или единственному,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цена продажи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, принявшим участие в аукционе его участником, устанавливается в размере, равном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ы договоров купли-продажи земельных участков представлены в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ложении № 4 к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Не допускается заключение договора по результатам аукциона или в случае, если аукцион признан не состоявшимся по основаниям, указанным в пунктах 14.2. – 14.3. и документации, ранее чем через десять дней со дня размещения информации о результатах аукциона на официальном сайте торгов в сети «Интерне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земельного участка не подписали и не представили Организатору аукциона указанный договор купли-продажи земельного участка. При этом условия повторного аукциона могут быть измен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, Организатор аукциона предлагает заключить указанный договор с иным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Организатору аукциона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еестр недобросовестных участников аукцион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ведения о победителе аукциона, уклонившегося от заключения договора купли-продажи земельного участка, являющегося предметом аукциона, и об ином лице, с которым указанный договор заключается в соответствии с пунктом 14.2, 14.3 или 16.1 настоящей документации и которое уклонилось от его заключения, включаются в реестр недобросовестных участников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ом 14.2, 14.3 или 16.1. настоящей документации,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, Организатор аукциона в течение пяти рабочих дней со дня истечения этого срока направляет сведения о таком лице, предусмотренные частью 29 статьи 39.12. Земельного кодекса РФ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рядок ведения реестра недобросовестных участников аукциона, в том числе требования к технологическим, программным, лингвистическим и организационным средствам обеспечения ведения данного реестра,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и получить форму заявки, проект договора купли-продажи земельного участка, иные документы и сведения, заключить договор о задатке можно по адресу: г. Курск, ул. Никитская, д. 1-в, офис 208, ООО СО «Тендер-Инфо», контактный телефон (4712) 73-47-70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мотр участка на мес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ся по средам с 14.00 до 17.00 мин. по предварительной договоренности, проезд для осмотра земельного участка на местности осуществляется на транспорте заявителя. Контактный телефон 8 (47132) 3-14-43, контактное лицо – Клягин Николай Александро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за земельный участок. Подведение итогов аукциона состоится в день проведения аукциона в месте его пр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оплату приобретаем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 купли-продажи земельного участка заключается</w:t>
      </w:r>
      <w:r>
        <w:rPr>
          <w:rFonts w:cs="Times New Roman" w:ascii="Times New Roman" w:hAnsi="Times New Roman"/>
          <w:sz w:val="24"/>
          <w:szCs w:val="24"/>
        </w:rPr>
        <w:t xml:space="preserve"> между Организатором аукциона – Администрацией Нижнемордокского сельсовета Глушковского района – и победителем аукциона в установленном законодательством порядке в срок не ранее 10 (десяти) дней со дня размещения информации о результатах аукциона на официальном сайт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оргов в сети «Интернет» </w:t>
      </w:r>
      <w:r>
        <w:rPr>
          <w:rFonts w:cs="Times New Roman" w:ascii="Times New Roman" w:hAnsi="Times New Roman"/>
          <w:sz w:val="24"/>
          <w:szCs w:val="24"/>
        </w:rPr>
        <w:t xml:space="preserve">и не позднее 30 (тридцати) дней </w:t>
      </w:r>
      <w:r>
        <w:rPr>
          <w:rFonts w:cs="Times New Roman" w:ascii="Times New Roman" w:hAnsi="Times New Roman"/>
          <w:sz w:val="24"/>
          <w:szCs w:val="24"/>
          <w:lang w:eastAsia="ar-SA"/>
        </w:rPr>
        <w:t>со дня направления Организатором аукциона проекта договора купли-продажи земельного участка победителю либо иному лицу в соответствии с ч. 14 настоящей документации, для подпис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ация об аукционе</w:t>
      </w:r>
      <w:r>
        <w:rPr>
          <w:rFonts w:cs="Times New Roman" w:ascii="Times New Roman" w:hAnsi="Times New Roman"/>
          <w:sz w:val="24"/>
          <w:szCs w:val="24"/>
        </w:rPr>
        <w:t xml:space="preserve">, содержащая форму заявки, проект договора о задатке, договора купли-продажи земельного участка </w:t>
      </w:r>
      <w:r>
        <w:rPr>
          <w:rFonts w:cs="Times New Roman" w:ascii="Times New Roman" w:hAnsi="Times New Roman"/>
          <w:b/>
          <w:sz w:val="24"/>
          <w:szCs w:val="24"/>
        </w:rPr>
        <w:t>доступна бесплатно для ознакомления и скачивания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фициальном сайте Администрации Нижнемордокского сельсовета Глушковск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ordok.ru/</w:t>
        </w:r>
      </w:hyperlink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119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30" w:hanging="8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2DA2BF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2DA2BF"/>
    </w:rPr>
  </w:style>
  <w:style w:type="character" w:styleId="Style17">
    <w:name w:val="Слабая ссылка"/>
    <w:qFormat/>
    <w:rPr>
      <w:smallCaps/>
      <w:color w:val="DA1F28"/>
      <w:u w:val="single"/>
    </w:rPr>
  </w:style>
  <w:style w:type="character" w:styleId="Style18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Цветовое выделение"/>
    <w:qFormat/>
    <w:rPr>
      <w:color w:val="0000FF"/>
    </w:rPr>
  </w:style>
  <w:style w:type="character" w:styleId="Style21">
    <w:name w:val="Текст сноски Знак"/>
    <w:qFormat/>
    <w:rPr>
      <w:rFonts w:ascii="Times New Roman" w:hAnsi="Times New Roman" w:cs="Times New Roman"/>
      <w:kern w:val="2"/>
    </w:rPr>
  </w:style>
  <w:style w:type="character" w:styleId="11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30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dok2013@yandex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mordo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3:00Z</dcterms:created>
  <dc:creator>user</dc:creator>
  <dc:description/>
  <cp:keywords/>
  <dc:language>en-US</dc:language>
  <cp:lastModifiedBy>Viktor</cp:lastModifiedBy>
  <cp:lastPrinted>2016-06-14T10:21:00Z</cp:lastPrinted>
  <dcterms:modified xsi:type="dcterms:W3CDTF">2017-04-11T11:35:00Z</dcterms:modified>
  <cp:revision>40</cp:revision>
  <dc:subject/>
  <dc:title/>
</cp:coreProperties>
</file>