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утверждено Постановлением Администр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Нижнемордокского сельсовета Глушковского район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43 от «11» апреля 2017 г.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Председателю комиссии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по проведению аукциона по продаже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земельного участка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Комиссаровой С.А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по продаже земельного участка из земель населенных пунктов, находящегося в собственности муниципального образования «Нижнемордокский сельсовет» Глушковского района Курской области, опубликованное в газете «Родные просторы», и документацию об аукционе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по продаже земельного участка из земель населенных пунктов, </w:t>
      </w:r>
      <w:r>
        <w:rPr>
          <w:rFonts w:cs="Times New Roman" w:ascii="Times New Roman" w:hAnsi="Times New Roman"/>
        </w:rPr>
        <w:t>находящегося в собственности муниципального образования «Нижнемордокский сельсовет» Глушковского района Курской области, с кадастровым номером 46:03:130201:372, площадью 58663 +/- 85 кв.м. в границах, указанных в кадастровом паспорте, разрешенное использование: растениеводство, расположенного по адресу: Курская область, Глушковский район, д. Кекино, (далее – земельный участо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купли-продажи вышеназванного земельного участка, своевременно и в полном объеме произвести расчет по оплате приобретаемого земельного участк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(для юридических лиц и индивидуальных предпринимателей) банкротами и об открытии конкурсного производств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4. Заявленный к продаже земельный участок осмотрел(а), претензий не име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ётного счёта Специализированной организации ООО СО  «Тендер-Инфо»:      ИНН 4632165269, КПП 463201001, р/с № 40702810581260008198 в Московском филиале П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   Получатель: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___________ БИК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7 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» ______________ 2017 г.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  <w:t>Приложение 2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редседателю комиссии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по проведению аукциона по продаже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земельного участк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Комиссаровой С.А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на обработку персональных данных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u w:val="single"/>
          <w:lang w:eastAsia="ar-SA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В связи с подачей мною заявки на участие в аукционе по продаже земельного участка из земель населенных пунктов, </w:t>
      </w:r>
      <w:r>
        <w:rPr>
          <w:rFonts w:cs="Times New Roman" w:ascii="Times New Roman" w:hAnsi="Times New Roman"/>
        </w:rPr>
        <w:t>находящегося в собственности муниципального образования «Нижнемордокский сельсовет» Глушковского района Курской области, с кадастровым номером 46:03:130201:372, площадью 58663 +/- 85 кв.м. в границах, указанных в кадастровом паспорте, разрешенное использование: растениеводство, расположенного по адресу: Курская область, Глушковский район, д. Кекино, (далее – земельный участок)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>(ФИО физического лиц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предоставляю своё согласие на обработку персональных данных в соответствии с федеральным законом от 27.07.2006 №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Специализированная организация), а также </w:t>
      </w:r>
      <w:r>
        <w:rPr>
          <w:rFonts w:eastAsia="Times New Roman" w:cs="Times New Roman" w:ascii="Times New Roman" w:hAnsi="Times New Roman"/>
          <w:szCs w:val="20"/>
          <w:lang w:eastAsia="ar-SA"/>
        </w:rPr>
        <w:t>комиссии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ar-SA"/>
        </w:rPr>
        <w:t xml:space="preserve">по проведению аукциона по продаже земельного участка, находящегося в собственности муниципального образования «Нижнемордокский сельсовет» Глушковского района Курской области </w:t>
      </w:r>
      <w:r>
        <w:rPr>
          <w:rFonts w:eastAsia="Times New Roman" w:cs="Times New Roman" w:ascii="Times New Roman" w:hAnsi="Times New Roman"/>
          <w:lang w:eastAsia="ar-SA"/>
        </w:rPr>
        <w:t xml:space="preserve">(далее – Комиссия),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Специализированной организации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ётного счёта в банке, в том числе на электронных носителях, в целях предоставления доступа к ним ограниченному кругу лицу – членам Комиссии и ООО СО «Тендер-Инфо»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ё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ётного счё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«___» _______________ 2017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86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20:49:00Z</dcterms:created>
  <dc:creator>user</dc:creator>
  <dc:description/>
  <cp:keywords/>
  <dc:language>en-US</dc:language>
  <cp:lastModifiedBy>Viktor</cp:lastModifiedBy>
  <dcterms:modified xsi:type="dcterms:W3CDTF">2017-04-11T11:37:00Z</dcterms:modified>
  <cp:revision>8</cp:revision>
  <dc:subject/>
  <dc:title/>
</cp:coreProperties>
</file>